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ОДОБРЕН с изм. 18.02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административного рег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 услуги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наименование муниципального района (городского) округа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fi-FI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именование муниципальной 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  (далее – муниципальная услуга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Муниципальную услугу предоставляет ________________________                </w:t>
      </w:r>
      <w:r>
        <w:rPr>
          <w:sz w:val="28"/>
          <w:szCs w:val="28"/>
          <w:vertAlign w:val="superscript"/>
        </w:rPr>
        <w:t>наимен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администрация муниципального района, городского округа Ленинградской области  _________________________________________________________________________________________________          </w:t>
      </w:r>
      <w:r>
        <w:rPr>
          <w:sz w:val="28"/>
          <w:szCs w:val="28"/>
        </w:rPr>
        <w:t xml:space="preserve">(далее - Администрация). 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Структурным подразделением, ответственными за предоставление муниципальной  услуги, является ____________________________________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архивного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Архивный отдел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Информация о месте нахождения и графике работы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рхивного отдела его почтовый адрес: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ёмные дни: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рес электронной почты Архивного отдела: 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Адрес портала государственных и муниципальных услуг (функций) Ленинградской области (далее - ПГУ ЛО): </w:t>
      </w:r>
      <w:hyperlink r:id="rId2">
        <w:r>
          <w:rPr>
            <w:rStyle w:val="InternetLink"/>
            <w:color w:val="000000"/>
            <w:sz w:val="28"/>
            <w:szCs w:val="28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дрес официального сайта Администрации: 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униципальная услуга может быть предоставлена при обращении в </w:t>
      </w:r>
      <w:r>
        <w:rPr>
          <w:sz w:val="28"/>
          <w:szCs w:val="28"/>
          <w:lang w:eastAsia="ru-RU"/>
        </w:rPr>
        <w:t>многофункциональный центр предоставления государственных и муниципальных услуг (МФЦ)</w:t>
      </w:r>
      <w:r>
        <w:rPr>
          <w:sz w:val="28"/>
          <w:szCs w:val="28"/>
        </w:rPr>
        <w:t>. Заявители представляют документы в МФЦ путем личной подачи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  <w:lang w:eastAsia="ru-RU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sz w:val="28"/>
          <w:szCs w:val="28"/>
        </w:rPr>
        <w:t>Приложении № 4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Порядок получения заявителями информации по вопросам предоставления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 Информацию по вопросам предоставления муниципальной  услуги, в том числе о ходе ее предоставления, заявитель полу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телеф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ой связ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 личном обра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официальном сайте Администраци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ГУ Л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2. При ответах на телефонные звонки работник, должностное лицо Архивного отдела, подробно в вежливой форме информируют заявителя. Ответ на телефонный звонок должен начинаться с информации о наименовании Архивного отдела. Время консультирования по телефону не должно превышать 10 минут. В случае если работник, должностное лицо Архивног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3. Почтовой связью ответ направляется в адрес заявителя в течение 5 рабочих дней со дня регистрации запроса в Архивном отделе. По электронной почте ответ направляется в адрес заявителя в течение 5 рабочих дней со дня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4. Приём заявителей в Архивном отделе осуществляе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чальником   Архивного отдела (заведующим Архивным отдело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пециалистами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5. Информация о местонахождении, контактных телефонах, адресе электронной почты, режиме работы Архивного отдела предост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телефонам ______________в Администрации, _____________в Архивном отделе Администрации, а также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разделе Архивного отдела  на официальном сайте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ГУ Л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в разделе «услуги», подразделе «по ситуациям», подразделе «архив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в разделе «услуги», подразделе «по категориям», подразделе «пенсионное обеспечение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азделе «ведомства», подразделе «муниципальные», подразделе 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района, округ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информационных стендах по месту нахождения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6. Формы  запросов и образцы их заполнения размещ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в разделе Архивного отдела на официальном сайте Администрации Ленинградской области, на портале государственных и муниципальных услуг (функций)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бумажных носителях, на информационных стендах по месту нахождения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ПГУ ЛО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7. Оперативная информация об изменении порядка предоставления муниципальной услуги предоставляется по телефонам в Архивном отделе и Администрации 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разделе Архивного отдела  на официальном сайте Администраци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информационных стендах по месту нахождения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8. Информационный стенд в Архивном отделе  размещается ____________________________________________________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В качестве заявителей на предоставление муниципальной услуги выступа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ностранных государ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 без граждан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также могут быть физические и юридические лица, имеющие право в соответствии с законодательством Российской Федерации выступать от имени заявителей, перечисленных в настоящем пунк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108"/>
      <w:bookmarkEnd w:id="0"/>
      <w:r>
        <w:rPr>
          <w:sz w:val="28"/>
          <w:szCs w:val="28"/>
        </w:rPr>
        <w:t>II. Стандарт предоставл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Наименование муниципальной услуги: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 Структурным подразделением, ответственным за предоставление муниципальной услуги является Архивный отдел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113"/>
      <w:bookmarkEnd w:id="1"/>
      <w:r>
        <w:rPr>
          <w:sz w:val="28"/>
          <w:szCs w:val="28"/>
        </w:rPr>
        <w:t>1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рхивная справ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выпи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ко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в адрес заявителя с объяснением причин отказа в предоставлении муниципальной услуги либо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о направлении запроса в государственные и муниципальные архивы,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Срок предоставления муниципальной услуги составляет 30 дней со дня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В исключительных случаях начальник  Архивного  отдела (заведующий Архивным отделом) либо иное уполномоченное на это лицо продлевает срок рассмотрения запроса не более чем на 30 дней с обязательным уведомлением об этом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Срок рассмотрения и направления поступивших в Архивный отдел запросов по принадлежности составляет 5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Отправка почтовой связью в адрес заявителя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3 Административного регламента предоставления муниципальной 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 (далее – Административный регламент), осуществляется в 30-дневный срок с момента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Срок выдачи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3 Административного регламента, в случае личного обращения заявителя за ответом также не должен превышать 30  дней с момента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(Собрание законодательства Российской Федерации, 04 августа 2014 года, № 31, ст. 439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 (Собрание законодательства Российской Федерации, 25 октября 2004 года, № 43, ст. 4169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(Собрание законодательства Российской Федерации, 31 июля 2006 года, № 31, ч. 1, ст. 344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№ 152-ФЗ «О персональных данных» (Собрание законодательства РФ, 31 июля 2006 года, № 31 (1 ч.), ст. 3451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14 мая 2007 года, № 2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каз Министерства связи и массовых коммуникаций Российской Федерации от 13.04.2012 г. N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Российская газета, 18 мая 2012 года, № 11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Правительства Ленинградской области от 30 сентября 2011 года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11 ноября 2011, № 94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6 апреля 2011 г. N 63-ФЗ «Об электронной подписи» (Собрание законодательства Российской Федерации, 11 апреля 2011 года, № 15, ст. 2036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наименование правового акта органа муниципального образования  об утверждении положения об Архивном отделе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1. Письменный запрос на русском языке в адрес Архивного отдела, в том числе переданный по электронной почте, в электронном виде через ПГУ ЛО или заявление, составленное заявителем лично, в том числе в МФЦ (далее - запро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а </w:t>
      </w:r>
      <w:hyperlink w:anchor="Par381">
        <w:r>
          <w:rPr>
            <w:rStyle w:val="InternetLink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физического лица для получения архивной справки приведена в приложении 1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 направляют запрос непосредственно в Архивный отдел Администрации муниципального района (городского округа) на русском языке, оформленный на официальном бланке организации и подписанный руководителем (заместителем руководителя) юридического лица. Форма </w:t>
      </w:r>
      <w:hyperlink w:anchor="Par420">
        <w:r>
          <w:rPr>
            <w:rStyle w:val="InternetLink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юридического лица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Юридические лица направляют запрос в Архивный отдел Администрации райо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(городского округа) через филиалы МФЦ или через ПГУ ЛО на русском языке, оформленный с помощью функционала автоматизированной информационной системы МФЦ или ПГУ ЛО и подписанный представителем юридического лица (в том числе на основании доверенности). Форма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AppData/Local/Microsoft/Windows/Temporary%20Internet%20Files/Content.Outlook/NAI3Q0NK/%D0%B2%D1%8B%D0%B4%D0%B0%D1%87%D0%B0%20%D0%B0%D1%80%D1%85%D0%B8%D0%B2%D0%BD%D1%8B%D1%85%20%D1%81%D0%BF%D1%80%D0%B0%D0%B2%D0%BE%D0%BA%20(2).doc" \l "Par42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прос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юридического лица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организации, в которую направляется письм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 - фамилия, имя, отчество (последнее - при наличии) заявителя или лица, на которое запрашивается документ (с указанием смены фамилии, имени, отчества либо одного из них, даты смен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ата  рождения заявителя или лица на которое запрашивается докумен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заявителя (почтовый адрес, по которому должны быть направлены ответ или уведомление о переадресации запрос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контактного телефона заявителя или его доверенн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акой цели требуется докумен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получения архивной информ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разовании - название и адрес учебного заведения, факультет, даты поступления и окончания учебного за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 стаже работы (службы), размере заработной платы - название, ведомственная подчиненность и адрес (местонахождение, в том числе название населенного пункта) организации, название структурного подразделения, в котором работал заявитель, время работы (службы), профессия, должность, для женщин указываются  даты рождения детей в запрашиваем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 усыновлении - год, место усыновления, фамилия, имя, отчество усыновителя (при наличии номер и дата правового акта об усыновлении, наименование органа, издавшего правовой ак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заявителем лично, за исключением обращений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, переданный в электронном виде через ПГУ ЛО, подписывается квалифицированной электронной подписью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151"/>
      <w:bookmarkEnd w:id="2"/>
      <w:r>
        <w:rPr>
          <w:sz w:val="28"/>
          <w:szCs w:val="28"/>
        </w:rPr>
        <w:t>20.2. Для истребования архивной информации о третьих лицах, содержащей сведения о личной и семейной тайне гражданина, его частной жизни, а также сведения, создающие угрозу для его безопасности, до истечения срока 75 лет со дня создания указанных документов дополнительно представляется письменное разрешение (доверенность) гражданина и документ, удостоверяющий личность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удостоверяющим личность заявителя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ля граждан Российской Федерации - паспорт гражданина Российской Федерации (в случае утраты паспорта может быть предъявлено временное удостоверение личности по </w:t>
      </w:r>
      <w:hyperlink r:id="rId8">
        <w:r>
          <w:rPr>
            <w:rStyle w:val="InternetLink"/>
            <w:sz w:val="28"/>
            <w:szCs w:val="28"/>
          </w:rPr>
          <w:t>форме № 2П</w:t>
        </w:r>
      </w:hyperlink>
      <w:r>
        <w:rPr>
          <w:sz w:val="28"/>
          <w:szCs w:val="28"/>
        </w:rPr>
        <w:t>), удостоверение личности или военный билет военно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ностранных граждан - паспорт иностранного граждани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а без гражданства 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вид на жительство лица без гражданства, разрешение на временное прожи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ля истребования информации о стаже работы (службы), размере заработной платы заявитель вправе при наличии предоставить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собственной инициатив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Архивный отде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копию трудовой книж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 Порядок представления документов заявител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чтовой связью запрос направляется заявителем в адрес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электронной почте запрос направляется на электронный адрес Архивного отдела в сети Интернет;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- в электронной форме через функционал электронной приемной на ПГУ Л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рхивный отдел  запрос составляется заявителем и передается ответственному  работнику Архивного отдела в комнате приёма посетителей в соответствии с графиком приёмных дней</w:t>
      </w:r>
      <w:r>
        <w:rPr>
          <w:color w:val="1F497D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личном обращении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При предоставлении муниципальной услуги Архивный отдел обязан принять для рассмотрения документы заявителя, отказ в приёме документо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одаче документов на личном приёме заявителю устно разъясняются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Основаниями для отказа в предоставлении услуги, в том числе исполнения запроса, переданного по электронной почте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ar167"/>
      <w:bookmarkEnd w:id="3"/>
      <w:r>
        <w:rPr>
          <w:sz w:val="28"/>
          <w:szCs w:val="28"/>
        </w:rPr>
        <w:t>- отсутствие в запросе фамилии, имени, отчества (последнее при наличии), почтового адрес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ддающийся прочтению текст, в том числе текст на иностранном язы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Par169"/>
      <w:bookmarkEnd w:id="4"/>
      <w:r>
        <w:rPr>
          <w:sz w:val="28"/>
          <w:szCs w:val="28"/>
        </w:rPr>
        <w:t>- отсутствие у заявителя полномочий на получение сведений о личной и семейной тайне третьих лиц, их частной жизни, а также сведений, создающих угрозу для их безопасности, если со дня создания архивных документов, содержащих такие сведения, не прошло 75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прос не может быть исполнен, заявителю направляется письмо с разъясне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Муниципальная услуга предоставляется бесплат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Срок ожидания в очереди при подаче запроса и в очереди на получение документов, являющихся результатом предоставления муниципальной услуги в Архивном отделе, не должен превышать 15 минут; при получении результата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Запрос, поступивший в Архивный отдел, регистрируется в день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 Требования к помещениям, в которых предоставляется муниципальная услуга, к местам  ожидания, к местам для заполнения запросов о предоставлении муниципальной услуги, информационным стенд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1. Места ожидания в очереди на предоставление или получение документов должны быть оборудованы стульями или кресельными сек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2. Места для заполнения необходимых документов оборудуются стульями, столами и обеспечиваются формами запросов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3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4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едения о местонахождении, режиме работы, номерах телефонов и электронной почты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чень необходимых для получения муниципальной услуги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ормы для  составления 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нформация 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рядок обжалования решений, действий или бездействия должностных лиц и работников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1. Доля случаев предоставления муниципальной услуги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ЗАП ср. = ЗАП ср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ср. - количество запросов, исполненных в течение года в установленные сро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D ЗАП ср. - доля запросов,  исполненных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2. Доля обоснованных жалоб к общему количеству заявлений о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= Ж об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 об. - количество обоснованных жалоб на предоставление муниципальной услуги, поступивши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- доля обоснованных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0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2. ГБУ ЛО «МФЦ»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с государственными органами, организациями,    участвующими в предоставлении государственных  услуг, предусматривающих  выдачу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местного самоуправления Ленинградской области,  участвующими в предоставлении муниципальных услуг, предусматривающих  выдачу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ование   граждан    и  организаций  по вопросам предоставления муниципальных 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ём и выдачу документов, необходимых для предоставления муниципальных услуг либо являющихся результатом предоставления муниципальных 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ботку персональных данных, связанных с предоставлением муниципальных 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3. В случае     подачи    документов  для получения услуги   посредством   МФЦ   специалист     МФЦ,    осуществляющий       приём     документов,  представленных   для     получения   услуги, выполн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едмет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полномочий лица, подающего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  проверку   правильности заполнения запроса и  соответствия     представленных документов требованиям, указанным в пункте 20 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   документов конкретному  заявителю  и  виду обращения за муниципальной услуг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веряет электронное дело своей электронной подписью (далее - ЭЦ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ет копии документов и реестр документов для испол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Архивный отдел администрации муниципального  района или городского округа  по месту нахождения  организации, в которой заявитель работал, учился и т.д. в случае, если запрашивается архивная справка, необходимая  для начисления пенс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если заявитель точно знает, в каком из Архивных отделов находятся на хранении документы, содержащие необходимую информацию, специалист направляет документы по указанному заявителем адреса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, если заявитель запрашивает  информацию </w:t>
      </w:r>
      <w:r>
        <w:rPr>
          <w:bCs/>
          <w:sz w:val="28"/>
          <w:szCs w:val="28"/>
        </w:rPr>
        <w:t>о проживании во Всеволожском,  Ломоносовском пригородных районах Ленинградской области в период блокады Ленинграда, формирует запрос и направляет в соответствующий Архивный отдел (Всеволожский или  Ломоносовски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в случае, если заявитель запрашивает информацию об опекунстве, попечительстве, усыновлении (удочерении) запрос направляется в Архивный отдел Администрации муниципального района (городского округа), где принималось решение об опекунстве, попечительстве, усыновлении (удочерении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в случае,  если заявитель запрашивает информацию о прохождении обучения, образовании, о пребывании в детских учреждениях интернатного типа запрос направляется в Архивный отдел </w:t>
      </w:r>
      <w:r>
        <w:rPr>
          <w:sz w:val="28"/>
          <w:szCs w:val="28"/>
        </w:rPr>
        <w:t xml:space="preserve">администрации муниципального  района или городского округа  по месту нахождения  организации, обучения пребы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электронном виде (в составе пакетов электронных дел) в день обращения  заявителя 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   бумажных    носителях    (в случае    необходимости    обязательного     предоставления оригиналов документов) – в   течение   3 рабочих   дней   со   дня   обращения заявителя МФЦ,  посредством   курьерской   связи,   с   составлением    описи    передаваемых документов, с указанием даты,  количества   листов,   фамилии,   должности   и подписанные уполномоченным специалистом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рхивный отдел в течение 2 рабочих дней информирует по электронным каналам  связи МФЦ о наличии или отсутствии документов для исполнения запроса в рам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 случае наличия документов в Архивном отделе дальнейшее взаимодействие  осуществляется между МФЦ и Архивным отдел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если при отсутствии документов в Архивном отделе, последний располагает информацией о месте  их хранения в действующей организации на территории Ленинградской области,  то Архивный отдел направляет имеющуюся у него информацию об адресе и контактных телефонах о данной организации в МФЦ для передачи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отсутствия документов в Архивном отделе для предоставления услуги и  наличия информации о хранении  документов в ином Архивном отделе или государственном архиве, Архивный отдел направляет имеющуюся у него информацию о месте хранения  документов в МФЦ для передачи заявителю. В дальнейшем заявитель повторно направляет запрос в соответствующий Архивный отдел или государственный архив. Исполнение запроса в государственном архиве осуществляется в рамках предоставления государственной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4. По окончании приёма документов специалист МФЦ выдает заявителю   расписку   в  приёме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.5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специалист Архивного отдела, ответственный за подготовку    ответа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МФЦ, ответственный за выдачу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3 Административного регламента и полученных от  Архивного отдела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МФЦ, если иное не предусмотрено в разделе II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Особенности предоставления муниципальной услуги в электронном ви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1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1.2. Для подачи заявления через ПГУ ЛО заявитель должен выполнить следующие дейст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личном кабинете на ПГУ ЛО  через функционал «получить услугу»   выбрать услугу  под названием «Муниципальная услуга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   (краткое название «Выдача из муниципальных архивов ЛО архивных справок, выписок и копий документов, связанных с социальной защитой граждан») заполнить в электронном виде заявление на оказание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архивный отдел посредством функционала ПГУ Л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1.3. В результате направления пакета электронных документов посредством ПГУ ЛО в соответствии с требованиями пунктов, соответственно, 2.16.9. или 2.16.20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1.4. При предоставлении муниципальной услуги через ПГУ ЛО, специалист Архивного отдела выполняет следующие действ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ответственному специалисту Архивного отдела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вязывается с заявителем по телефону для получения дополнительных сведений или уточняющих данн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рассмотрения документов и утверждения решения о предоставлении муниципальной услуги (отказе в предоставлении) и подготовки итоговых документов, являющихся результатом предоставления муниципальной услуги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AppData/Local/Microsoft/Windows/Temporary%20Internet%20Files/Content.Outlook/NAI3Q0NK/28%2001%202015%20%20%D0%92%D1%8B%D0%B4%D0%B0%D1%87%D0%B0%20%D0%B0%D1%80%D1%85%D0%B8%D0%B2%D0%BD%D1%8B%D1%85%20%D1%81%D0%BF%D1%80%D0%B0%D0%B2%D0%BE%D0%BA%20%D0%B0%D1%80%D1%85%D0%B8%D0%B2%D0%BD%D1%8B%D1%85%20%D0%B2%D1%8B%D0%BF%D0%B8%D1%81%D0%BE%D0%BA%20%D0%B8%20%D0%BA%D0%BE%D0%BF%D0%B8%D0%B9%20%D0%B0%D1%80%D1%85%D0%B8%D0%B2%D0%BD%D1%8B%D1%85%20%D0%B4%D0%BE%D0%BA%D1%83%D0%BC%D0%B5%D0%BD%D1%82%D0%BE%D0%B2.doc" \l "Par11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ункте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13 Административного регламента,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1.5. В случае поступления всех документов, указанных в пункте 20 настоящего Административного регламента, и отвечающих требованиям, указанным в пунктах 20.1-20.2. настоящего Административного регламента, в форме электронных документов (электронных образов документов)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209"/>
      <w:bookmarkEnd w:id="5"/>
      <w:r>
        <w:rPr>
          <w:sz w:val="28"/>
          <w:szCs w:val="28"/>
        </w:rPr>
        <w:t>III. Информация об услугах, являющихся необходим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Получение услуг, которые являются необходимыми и обязательными для предоставления муниципальной  услуги,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215"/>
      <w:bookmarkEnd w:id="6"/>
      <w:r>
        <w:rPr>
          <w:sz w:val="28"/>
          <w:szCs w:val="28"/>
        </w:rPr>
        <w:t>IV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3. Административные процедуры Архивного отдела по предоставлению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и передача их на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их за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ов по принадле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иск архивных документов, необходимых для исполнения запросов, и подготовка ответов заявител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 выдача ответов заяви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4. </w:t>
      </w:r>
      <w:hyperlink w:anchor="Par447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ведена в приложении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7" w:name="Par232"/>
      <w:bookmarkStart w:id="8" w:name="Par232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Регистрация запросов и передача их на исполн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5. Основанием для начала исполнения административной процедуры является поступление запроса в адрес Архивного отдела, в том числе по электронной почте, или запроса, составленного заявителем лично в Архивном отделе, </w:t>
      </w:r>
      <w:r>
        <w:rPr>
          <w:bCs/>
          <w:sz w:val="28"/>
          <w:szCs w:val="28"/>
        </w:rPr>
        <w:t>либо через МФЦ, либо через ПГУ Л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6. Должностным лицом в Архивном отделе, ответственным за исполнение административной процедуры, является начальник Архивного отдела (заведующий Архивным отдел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7. Запрос, переданный по электронной почте или в электронном виде через ПГУ ЛО распечатывается на бумажном носителе, и в дальнейшем работа с ним ведетс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8. В случае если заявитель обращается лично в Архивный отдел ему разъясняется порядок предоставления услуги и предлагается заполнить запрос в соответствии с установленной формой. Затем заявитель информируется о сроках выдачи от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В случае принятия решения об отказе в предоставлении услуги заявителю разъясняются причины отказ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0. Запрос регистрируется работником Архивного отдела, уполномоченным осуществлять приём и регистрацию почтово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1.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2. Результатом выполнения административной процедуры является присвоение входящего номера и даты поступления запроса в Архивный отдел, сформированный комплект документов (в случае поступления документов в электронном виде) и передача дела на исполнение работнику, ответственному за исполнение запро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9" w:name="Par244"/>
      <w:bookmarkStart w:id="10" w:name="Par24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нализ тематики поступивших запросов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3. Основанием для начала выполнения административной процедуры является факт передачи запроса на исполнение работнику  Архивного отдела, ответственному за исполнение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4. Должностным лицом Архивного отдела, ответственным за исполнение административной процедуры, является начальник  Архивного отдела (заведующий Архивным отдел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5. Работник Архивного отдела, ответственный за исполнение запросов, осуществляют анализ тематики поступившего запроса с помощью справочно-поисков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6. Срок проведения анализа тематики поступившего запроса с момента поступления его в Архивный отдел составляет не более 3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7. Результатом выполнения административной процедуры является принятие работником Архивного отдела, ответственным за исполнение запроса, ре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ис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правлении запроса по принадле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возможности исполнения запроса и подготовки в адрес заявителя письма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возможности исполнения запроса является наличие на хранении в Архивном отделе архивных документов, необходимых для исполн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направлении запроса по принадлежности является наличие архивных документов, необходимых для исполнения запроса, на хранении в государственных или в муниципальных архивах, органах или организ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об отказе в предоставлении муниципальной услуги является наличие оснований, указанных в </w:t>
      </w:r>
      <w:hyperlink w:anchor="Par169">
        <w:r>
          <w:rPr>
            <w:rStyle w:val="InternetLink"/>
            <w:sz w:val="28"/>
            <w:szCs w:val="28"/>
          </w:rPr>
          <w:t xml:space="preserve"> пункте </w:t>
        </w:r>
      </w:hyperlink>
      <w:r>
        <w:rPr>
          <w:sz w:val="28"/>
          <w:szCs w:val="28"/>
        </w:rPr>
        <w:t>24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Архивном отделе на хранении архивных документов, а также отсутствие информации об их местонахожд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подготовке справки о документально подтвержденном факте утраты архивных документов, содержащих запрашиваемые сведения, является наличие актов о необнаружении архивных документов, пути розыска которых исчерпаны, о неисправимых повреждениях архив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1" w:name="Par263"/>
      <w:bookmarkEnd w:id="11"/>
      <w:r>
        <w:rPr>
          <w:sz w:val="28"/>
          <w:szCs w:val="28"/>
        </w:rPr>
        <w:t>Направление запросов по принадлежности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8. Основанием для начала выполнения административной процедуры является решение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Должностным лицом Архивного отдела, ответственным за исполнение административной процедуры, является начальник Архивного отдела (заведующий Архивным отдел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0. По итогам анализа тематики поступивших запросов работник Архивного отдела готовит сопроводительное письмо о направлении запроса в государственные и муниципальные архивы, органы и организации по принадлежности при наличии у них документов для исполнения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1. В случае поступления запроса из МФЦ и необходимости переадресации запроса по принадлежност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наличии технической возможности работник Архивного отдела перенаправляет запрос по АИС «Межвед» по месту хранения документов в государственный архив или другой Архивный отде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случае отсутствия технической возможности перенаправления запроса по каналам АИС «Межвед» Архивный отдел информирует МФЦ о месте нахождения документов для информирования заявителя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2. Одновременно с подготовкой сопроводительного письма о направлении запроса в другие архивы, органы и организации работник Архивного отдела готовит уведомление или уведомляет устно (при личном обращении в Архивный отдел) заявителя о направлении запроса по принадлеж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3. Срок исполнения административной процедуры составляет 5 рабочих дней со дня регистрации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4. Результатом административной процедуры является регистрация письма Архивного отдела о направлении запроса по принадлежности, уведомления в адрес заявителя  и отправка запроса с сопроводительным письмом Архивного отдела в архивы, органы и организации по принадлежности, уведомления - в адрес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12" w:name="Par273"/>
      <w:bookmarkEnd w:id="12"/>
      <w:r>
        <w:rPr>
          <w:sz w:val="28"/>
          <w:szCs w:val="28"/>
        </w:rPr>
        <w:t>Поиск архивных документов, необходимых для исполн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росов, и подготовка ответов заявителя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5. Основанием для начала выполнения административной процедуры является решение работника Архивного отдела о возможности исполнения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6. Должностным лицом, ответственным за исполнение административной процедуры, является начальник  Архивного отдела (заведующий Архивным отделом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7. Поиск архивных документов осуществляется работниками Архивного отдела с помощью справочно-поисковых сред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8. После выявления необходимых архивных документов на их основе ответственным работником Архивного отдела составляется архивная справка, архивная выписка или готовятся архивные коп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9. Оформление архивной справки, архивной выписки, архивной копии осуществляется с соблюдением следующих треб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9.1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архивной справке, объем которой превышает один лист, листы должны быть прошиты, пронумерованы и скреплены печатью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Архивная справка оформляется на бланке Администрации, подписываются уполномоченным должностным лицом,  заверяется печатью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9.2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утентичность выданных по запросам архивных выписок удостоверяется подписью руководителя архива или уполномоченного должностного лица и печатью Администрации 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9.3. На обороте каждого листа архивной копии проставляются архивные шифры и номера листов единиц хранения архивного документа. </w:t>
      </w:r>
      <w:r>
        <w:rPr>
          <w:sz w:val="28"/>
          <w:szCs w:val="28"/>
          <w:lang w:eastAsia="ru-RU"/>
        </w:rPr>
        <w:t>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0. Результатом выполнения административной процедуры является подготовка архивной справки, архивной выписки, архивной копии либо письма в адрес заявителя об отсутствии запрашиваемых сведений,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bookmarkStart w:id="13" w:name="Par297"/>
      <w:bookmarkEnd w:id="13"/>
      <w:r>
        <w:rPr>
          <w:sz w:val="28"/>
          <w:szCs w:val="28"/>
        </w:rPr>
        <w:t>Направление и выдача ответов заявителя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1. Основанием для начала выполнения административной процедуры является завершение подготовки документов, являющихся результатами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3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2. Должностным лицом, ответственным за исполнение административной процедуры в Архивном отделе, является начальник  Архивного отдела (заведующий Архивным отдел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3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запрашиваемых сведений высылаются почтовой связью простым письмом в адрес заявителя  в случае обращения заявителя в Архивный отдел по почте;  или выдаются заявителю на руки в случае личного обращения (в том числе через МФЦ), в случае подачи заявления через ПГУ ЛО заявителя также уведомляют через функционал личного кабинета либо способом указанным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4. Срок отправки ответов заявителям по почте составляет не более 3 рабочих дней с момента завершения подготовки архивной справки, архивной копии, архивной выписки, справки о документально подтвержденном факте утраты архивных документов, содержащих запрашиваемые сведения, письменного ответа об отсутствии в архиве запрашиваем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5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запрашиваемых сведений в случае личного обращения заявителя в Архивный отдел выдаются ему под расписку при предъявлении документа, удостоверяющего личность; доверенному лицу - при предъявлении письменного разрешения гражданина (доверенности). Получатель расписывается в журнале выдачи архивных справок, указывая дату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6. Рассмотрение запроса считается законченным, если по нему приняты необходимые меры и заявитель проинформирован о результатах рассмотрения. Письмо в адрес заявителя с объяснением причин отказа либо об отсутствии запрашиваемых сведений на запрос, поступивший по электронной почте, направляется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7. Результатами выполнения административной процедур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отправка почтовой связью в адрес заявителя  архивной справки, архивной выписки, архивной копии или письма с объяснением причин отказа либо об отсутствии запрашиваемых сведений, или справки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выдача заявителю под расписку при личном обращении архивной справки, архивной выписки или архивной копии,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4" w:name="Par310"/>
      <w:bookmarkEnd w:id="14"/>
      <w:r>
        <w:rPr>
          <w:sz w:val="28"/>
          <w:szCs w:val="28"/>
        </w:rPr>
        <w:t>V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8. Начальник  Архивного отдела (заведующий Архивным отделом) осуществляет текущий контроль соблюдения последовательности действий, определённых административными процедурами по предоставлению муниципальной услуги и принятием ре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ём проведения проверок соблюдения работниками Архивного отдела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9. Администрация осуществляет контроль полноты и качества предоставления муниципальной услуги Архивным отделом.</w:t>
        <w:br/>
        <w:t>Контроль за полнотой и качеством предоставления муниципальной услуги включает  в себя проведение проверок с целью выявления и устранения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 Архивного отде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0. Проверки могут быть плановыми и внеплановыми (проводиться по конкретному обращению заявителя). О проведении проверки издаётся распоряжени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1. В случае выявления нарушений прав заявителей при принятии решений, при совершении действий (бездействии) руководителем Архивного отдела и работниками Архивного отдела, они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2. Порядок и формы контроля за предоставлением муниципальной услуги со стороны граждан, их объединений и организаций.</w:t>
        <w:br/>
        <w:t>Контроль со стороны граждан, их объединений и организаций осуществляется посредством направления предложений и замечаний в Администрацию и Архивный отдел по почте, в том числе электронной. Предложения и замечания также высказываются на личном приёме у руководителя  архивного отдела.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3. 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5" w:name="Par321"/>
      <w:bookmarkEnd w:id="15"/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16" w:name="Par367"/>
      <w:bookmarkEnd w:id="16"/>
      <w:r>
        <w:rPr>
          <w:sz w:val="28"/>
          <w:szCs w:val="28"/>
          <w:lang w:eastAsia="ru-RU"/>
        </w:rPr>
        <w:t>74. Заявители имеют право на досудебное (внесудебное) обжалование решений и действий (бездействия), принятых (осуществляемых) Архивным отделом, должностными лицами Архивного отдела, в ходе предоставления муниципальной  услуги. Досудебный (внесудебный) порядок обжалования не исключает возможности обжалования решений и действий (бездействия), принятых (осуществляемых) в ходе предоставления муниципальной 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75.Заявитель может обратиться с жалобой в следующих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1) нарушение срока регистрации заявления о предоставлении муниципальной 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2) нарушение срока предоставления муниципальной 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 для предоставления муниципальной 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4) 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Ленинградской области, для предоставления муниципальной 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5) отказ в предоставлении муниципальной 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76. Предметом досудебного (внесудебного) обжалования являются решение, действие (бездействие) Архивного отдела, должностных лиц Архивного отдела, ответственных за предоставление муниципальной 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7. Жалоба подаётся в Архивный отдел,  Администрац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 Основанием для начала процедуры досудебного (внесудебного) обжалования является подача заявителем жалобы в соответствии   с требованиями части 5 статьи 11.2 Федерального закона от 27 июля 2010 года    № 210-ФЗ «Об организации предоставления государственных  и  муниципальных услуг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79</w:t>
      </w:r>
      <w:r>
        <w:rPr>
          <w:rFonts w:eastAsia="Calibri"/>
          <w:sz w:val="28"/>
          <w:szCs w:val="28"/>
          <w:lang w:eastAsia="en-US"/>
        </w:rPr>
        <w:t>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0. Жалоба подлежит рассмотрению должностным лицом, наделенным полномочиями по рассмотрению жалоб, в течение 15 дней со дня ее</w:t>
      </w:r>
      <w:r>
        <w:rPr>
          <w:rFonts w:eastAsia="Calibri"/>
          <w:sz w:val="28"/>
          <w:szCs w:val="28"/>
        </w:rPr>
        <w:t xml:space="preserve"> р</w:t>
      </w:r>
      <w:r>
        <w:rPr>
          <w:rFonts w:eastAsia="Calibri"/>
          <w:sz w:val="28"/>
          <w:szCs w:val="28"/>
          <w:lang w:eastAsia="en-US"/>
        </w:rPr>
        <w:t>егистрации, а в случае обжалования отказа Архивного отдела, должностного лица Архивного отдела 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  в течение пяти рабочих дней со дня ее регист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Жалоба на решение, принятое начальником Архивного отдела (заведующим Архивным отделом), рассматривается в течение 15 дней со дня ее регист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81</w:t>
      </w:r>
      <w:r>
        <w:rPr>
          <w:rFonts w:eastAsia="Calibri"/>
          <w:sz w:val="28"/>
          <w:szCs w:val="28"/>
          <w:lang w:eastAsia="en-US"/>
        </w:rPr>
        <w:t>. Исчерпывающий перечень случаев, в которых ответ на жалобу                   не даё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81</w:t>
      </w:r>
      <w:r>
        <w:rPr>
          <w:rFonts w:eastAsia="Calibri"/>
          <w:sz w:val="28"/>
          <w:szCs w:val="28"/>
          <w:lang w:eastAsia="en-US"/>
        </w:rPr>
        <w:t>.1. Случаев, при которых ответ на жалобу не даётся законодательством не предусмотрен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82</w:t>
      </w:r>
      <w:r>
        <w:rPr>
          <w:rFonts w:eastAsia="Calibri"/>
          <w:sz w:val="28"/>
          <w:szCs w:val="28"/>
          <w:lang w:eastAsia="en-US"/>
        </w:rPr>
        <w:t>. По результатам рассмотрения жалобы орган (организация), предоставляющий муниципальную услугу, принимает одно из следующих решени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удовлетворяет жалобу, в том числе в форме отмены принятого решения, исправления допущенных органом (организацией), предоставляющим муниципальную услугу,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а также в иных формах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ресат:____________________________________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рхивного отдел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который  направляется запрос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ь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: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381"/>
      <w:bookmarkEnd w:id="17"/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документ или информ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необходим для представления в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 орган, организацию, куда будет передан документ или копия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 в случае, если он является доверенным лиц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физического лица по доверенности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: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прошу выдать на руки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прошу выслать по почт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черкнуть  необходим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                                                       Подпись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я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bookmarkStart w:id="18" w:name="Par410"/>
      <w:bookmarkEnd w:id="18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ат  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рхивного отдел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который  направляется запрос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Par420"/>
      <w:bookmarkEnd w:id="19"/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документ или информация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прашиваемого документа (о чем?)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веренном лице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: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</w:rPr>
        <w:t>(кем и когда выд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выдать на руки 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выслать по почт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</w:rPr>
        <w:t>одчеркнуть необходим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         Подпись             Расшифровка подпис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ставляется на бланке юридического лица</w:t>
      </w:r>
    </w:p>
    <w:p>
      <w:pPr>
        <w:pStyle w:val="Style21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20" w:name="Par445"/>
      <w:bookmarkStart w:id="21" w:name="Par445"/>
      <w:bookmarkEnd w:id="21"/>
    </w:p>
    <w:p>
      <w:pPr>
        <w:pStyle w:val="Style21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ение 3</w:t>
      </w:r>
    </w:p>
    <w:p>
      <w:pPr>
        <w:pStyle w:val="Style21"/>
        <w:spacing w:before="0" w:after="0"/>
        <w:jc w:val="center"/>
        <w:rPr/>
      </w:pPr>
      <w:r>
        <w:rPr>
          <w:color w:val="000000"/>
          <w:sz w:val="26"/>
          <w:szCs w:val="26"/>
        </w:rPr>
        <w:t>Блок-схема</w:t>
        <w:br/>
        <w:t xml:space="preserve">последовательности действий </w:t>
        <w:br/>
        <w:t>предоставления муниципальной услуги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</w:t>
      </w:r>
    </w:p>
    <w:p>
      <w:pPr>
        <w:pStyle w:val="Style21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014"/>
        <w:gridCol w:w="1729"/>
        <w:gridCol w:w="1539"/>
        <w:gridCol w:w="2006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упление запроса в Архивны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з МФЦ, на личном приёме, по электронным каналам связи, почтовой связью)</w:t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-5715</wp:posOffset>
                      </wp:positionV>
                      <wp:extent cx="9525" cy="400050"/>
                      <wp:effectExtent l="30480" t="635" r="3683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4pt,-0.45pt" to="258.1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я запросов и передача их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5480</wp:posOffset>
                      </wp:positionH>
                      <wp:positionV relativeFrom="paragraph">
                        <wp:posOffset>6985</wp:posOffset>
                      </wp:positionV>
                      <wp:extent cx="9525" cy="400050"/>
                      <wp:effectExtent l="30480" t="635" r="368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pt,0.55pt" to="253.1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 тематики поступивших запрос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8255</wp:posOffset>
                      </wp:positionV>
                      <wp:extent cx="1266825" cy="390525"/>
                      <wp:effectExtent l="635" t="5080" r="19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684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-0.65pt" to="150.45pt,3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-5715</wp:posOffset>
                      </wp:positionV>
                      <wp:extent cx="1899920" cy="428625"/>
                      <wp:effectExtent l="1270" t="5080" r="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-0.45pt" to="211.6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 документов, необходимых для исполнения запросов, и подготовка ответов заявителя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правление запросов по принадлежности</w:t>
            </w:r>
          </w:p>
        </w:tc>
      </w:tr>
      <w:tr>
        <w:trPr/>
        <w:tc>
          <w:tcPr>
            <w:tcW w:w="4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-1270</wp:posOffset>
                      </wp:positionV>
                      <wp:extent cx="0" cy="609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-0.1pt" to="60.9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дача или отправка от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ыдача ответа на личном приёме, отправка ответа почтовой связью или направление ответа в МФЦ для выдачи заявител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0320</wp:posOffset>
                      </wp:positionV>
                      <wp:extent cx="0" cy="609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.6pt" to="-1.7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Завершение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suppressAutoHyphens w:val="false"/>
        <w:ind w:left="142" w:hanging="0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ind w:left="14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z w:val="24"/>
          <w:szCs w:val="24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z w:val="24"/>
          <w:szCs w:val="24"/>
          <w:shd w:fill="FFFFFF" w:val="clear"/>
          <w:lang w:eastAsia="en-US"/>
        </w:rPr>
        <w:t>info@mfc47.ru.</w:t>
      </w:r>
    </w:p>
    <w:p>
      <w:pPr>
        <w:pStyle w:val="Normal"/>
        <w:suppressAutoHyphens w:val="false"/>
        <w:ind w:left="142" w:hanging="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49" w:hanging="4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left="-578" w:firstLine="5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49" w:hanging="48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49" w:hanging="48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200"/>
              <w:ind w:right="-49" w:hanging="1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spacing w:lineRule="auto" w:line="276" w:before="0" w:after="200"/>
              <w:ind w:left="132" w:right="-49" w:hanging="132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Новосаратовка - центр, д. 8 </w:t>
            </w:r>
            <w:r>
              <w:rPr>
                <w:rFonts w:eastAsia="Calibri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оставление услуг в</w:t>
            </w:r>
            <w:r>
              <w:rPr>
                <w:b/>
              </w:rPr>
              <w:t xml:space="preserve"> Выборг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Выборг, ул. Вокзальная, д.13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10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Кингисепп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u w:val="single"/>
                <w:lang w:eastAsia="ru-RU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Киров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Лодейнополь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7700, Россия,</w:t>
            </w:r>
          </w:p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bCs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firstLine="1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bCs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firstLine="1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>Филиал ГБУ ЛО «МФЦ» «</w:t>
            </w:r>
            <w:r>
              <w:rPr>
                <w:bCs/>
              </w:rPr>
              <w:t>Лодейнопольский</w:t>
            </w:r>
            <w:r>
              <w:rPr>
                <w:color w:val="000000"/>
                <w:lang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731, Россия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Сланцев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  <w:bCs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Тихвинский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Тихвин, 1-й 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4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БУ ЛО «МФЦ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i/>
                <w:color w:val="000000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Фактический адрес</w:t>
            </w:r>
            <w:r>
              <w:rPr>
                <w:b/>
                <w:i/>
                <w:color w:val="00000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н-чт 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 9.00 до 18.00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т. 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 9.00 до 17.00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suppressAutoHyphens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ind w:left="5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ельная информация по документу: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 – Архивное управление Ленинградской области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убкина Татьяна Михайловна, тел: 576-67-28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ый от Комитета экономического развития и инвестиционной деятельности Ленинградской области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сильева Юлия Васильевна, тел: 400-36-42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ческие рекомендации с выделенными правками по последним изменениям доступны по ссылк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hyperlink r:id="rId10">
        <w:r>
          <w:rPr>
            <w:rStyle w:val="InternetLink"/>
            <w:sz w:val="28"/>
            <w:szCs w:val="28"/>
            <w:lang w:eastAsia="ru-RU"/>
          </w:rPr>
          <w:t>1. Выдача архивных справок (ПРОЕКТ ОДОБРЕН) изм-ия 18.02.2015.doc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ческие рекомендации в предыдущей версии доступны по ссылке: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21"/>
        <w:spacing w:before="0" w:after="0"/>
        <w:rPr/>
      </w:pPr>
      <w:hyperlink r:id="rId11">
        <w:r>
          <w:rPr>
            <w:rStyle w:val="InternetLink"/>
            <w:b/>
            <w:bCs/>
          </w:rPr>
          <w:t>1. Выдача архивных справок (ПРОЕКТ ОДОБРЕН) 20.10.2014.doc</w:t>
        </w:r>
      </w:hyperlink>
    </w:p>
    <w:sectPr>
      <w:type w:val="nextPage"/>
      <w:pgSz w:w="11906" w:h="16838"/>
      <w:pgMar w:left="1134" w:right="70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134" w:leader="none"/>
      </w:tabs>
      <w:spacing w:lineRule="auto" w:line="360"/>
      <w:ind w:left="1008" w:hanging="10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left="1152" w:hanging="1152"/>
      <w:outlineLvl w:val="5"/>
    </w:pPr>
    <w:rPr>
      <w:i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cs="Times New Roman"/>
      <w:sz w:val="26"/>
      <w:szCs w:val="2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6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sz w:val="24"/>
      <w:lang w:val="en-U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996633"/>
      <w:u w:val="none"/>
    </w:rPr>
  </w:style>
  <w:style w:type="character" w:styleId="StrongEmphasis">
    <w:name w:val="Strong"/>
    <w:qFormat/>
    <w:rPr>
      <w:b/>
    </w:rPr>
  </w:style>
  <w:style w:type="character" w:styleId="Style10">
    <w:name w:val="Знак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>
      <w:sz w:val="26"/>
    </w:rPr>
  </w:style>
  <w:style w:type="character" w:styleId="Style12">
    <w:name w:val="Маркеры списка"/>
    <w:qFormat/>
    <w:rPr>
      <w:rFonts w:ascii="OpenSymbol" w:hAnsi="OpenSymbol" w:eastAsia="Times New Roman" w:cs="OpenSymbol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.lenobl.ru/" TargetMode="External"/><Relationship Id="rId3" Type="http://schemas.openxmlformats.org/officeDocument/2006/relationships/hyperlink" Target="consultantplus://offline/ref=343F2452E53FB222F7211264CE9152A254C4EAB20ADE0D2B1B91F5O84DL" TargetMode="External"/><Relationship Id="rId4" Type="http://schemas.openxmlformats.org/officeDocument/2006/relationships/hyperlink" Target="consultantplus://offline/ref=343F2452E53FB222F7211264CE9152A257C8EFB701885A294AC4FB8842221CE20C26D2OF45L" TargetMode="External"/><Relationship Id="rId5" Type="http://schemas.openxmlformats.org/officeDocument/2006/relationships/hyperlink" Target="consultantplus://offline/ref=343F2452E53FB222F7211264CE9152A257C8E5B1068F5A294AC4FB8842O242L" TargetMode="External"/><Relationship Id="rId6" Type="http://schemas.openxmlformats.org/officeDocument/2006/relationships/hyperlink" Target="consultantplus://offline/ref=343F2452E53FB222F7211264CE9152A257C8E5BE088F5A294AC4FB8842221CE20C26D2FC26BDBE84OF43L" TargetMode="External"/><Relationship Id="rId7" Type="http://schemas.openxmlformats.org/officeDocument/2006/relationships/hyperlink" Target="consultantplus://offline/ref=343F2452E53FB222F7211264CE9152A25ECBEBBE06830723429DF78AO445L" TargetMode="External"/><Relationship Id="rId8" Type="http://schemas.openxmlformats.org/officeDocument/2006/relationships/hyperlink" Target="consultantplus://offline/ref=343F2452E53FB222F7211264CE9152A257C8EAB7078E5A294AC4FB8842221CE20C26D2FC26BDB98COF41L" TargetMode="External"/><Relationship Id="rId9" Type="http://schemas.openxmlformats.org/officeDocument/2006/relationships/hyperlink" Target="http://www.mfc47.ru/" TargetMode="External"/><Relationship Id="rId10" Type="http://schemas.openxmlformats.org/officeDocument/2006/relationships/hyperlink" Target="http://vplo.lenobl.ru/Files/file/1_18_02_2015_pravki.zip" TargetMode="External"/><Relationship Id="rId11" Type="http://schemas.openxmlformats.org/officeDocument/2006/relationships/hyperlink" Target="http://vplo.lenobl.ru/Files/file/1_20_10_2014_pravki_1.zi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4:00Z</dcterms:created>
  <dc:creator>Архивное управление</dc:creator>
  <dc:description/>
  <cp:keywords/>
  <dc:language>en-US</dc:language>
  <cp:lastModifiedBy>User</cp:lastModifiedBy>
  <cp:lastPrinted>2014-06-19T09:46:00Z</cp:lastPrinted>
  <dcterms:modified xsi:type="dcterms:W3CDTF">2015-09-14T13:23:00Z</dcterms:modified>
  <cp:revision>3</cp:revision>
  <dc:subject/>
  <dc:title>    </dc:title>
</cp:coreProperties>
</file>